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93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Градско 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Број: 112-65/19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Датум: 14.</w:t>
      </w:r>
      <w:r>
        <w:rPr>
          <w:rFonts w:cs="Arial" w:ascii="Arial" w:hAnsi="Arial"/>
          <w:b/>
          <w:color w:val="000000"/>
          <w:lang w:val="sr-RS"/>
        </w:rPr>
        <w:t xml:space="preserve"> март </w:t>
      </w:r>
      <w:r>
        <w:rPr>
          <w:rFonts w:cs="Arial" w:ascii="Arial" w:hAnsi="Arial"/>
          <w:b/>
          <w:color w:val="000000"/>
        </w:rPr>
        <w:t>2019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Градско веће, на основу члана 21. став 1. и 6. Одлуке о Градском већу (''Службени лист града Крагујевца'', број 25/15-пречишћени текст) и члана 15. Пословника о раду Градског већа (''Службени лист града Крагујевца'', број 23/16), на седници одржаној             14.  марта  2019. године, доноси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Arial" w:ascii="Arial" w:hAnsi="Arial"/>
          <w:b/>
          <w:lang w:val="sr-RS"/>
        </w:rPr>
        <w:t xml:space="preserve">Р Е Ш Е Њ Е 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Arial" w:ascii="Arial" w:hAnsi="Arial"/>
          <w:b/>
          <w:lang w:val="sr-RS"/>
        </w:rPr>
        <w:t>о изменама Решења о образовању Радне групе  за сагледавање стања и предлагање мера за побољшање услова у обављању такси превоза  путника  на територији града Крагујевца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674" w:leader="none"/>
        </w:tabs>
        <w:spacing w:before="0" w:after="0"/>
        <w:jc w:val="both"/>
        <w:rPr/>
      </w:pPr>
      <w:r>
        <w:rPr>
          <w:rFonts w:cs="Arial" w:ascii="Arial" w:hAnsi="Arial"/>
          <w:b/>
          <w:lang w:val="sr-Latn-RS"/>
        </w:rPr>
        <w:t xml:space="preserve">I  </w:t>
      </w:r>
      <w:r>
        <w:rPr>
          <w:rFonts w:cs="Arial" w:ascii="Arial" w:hAnsi="Arial"/>
          <w:lang w:val="sr-Latn-RS"/>
        </w:rPr>
        <w:t xml:space="preserve">У Решењу </w:t>
      </w:r>
      <w:r>
        <w:rPr>
          <w:rFonts w:cs="Arial" w:ascii="Arial" w:hAnsi="Arial"/>
          <w:lang w:val="sr-RS"/>
        </w:rPr>
        <w:t>о образовању Радне групе за сагледавање стања и предлагање мера за побољшање услова у обављању такси превоза  путника  на територији Града Крагујевца</w:t>
      </w:r>
      <w:r>
        <w:rPr>
          <w:rFonts w:cs="Arial" w:ascii="Arial" w:hAnsi="Arial"/>
          <w:lang w:val="sr-Latn-RS"/>
        </w:rPr>
        <w:t xml:space="preserve"> број </w:t>
      </w:r>
      <w:r>
        <w:rPr>
          <w:rFonts w:cs="Arial" w:ascii="Arial" w:hAnsi="Arial"/>
          <w:color w:val="000000"/>
        </w:rPr>
        <w:t>112-652/18-V</w:t>
      </w:r>
      <w:r>
        <w:rPr>
          <w:rFonts w:cs="Arial" w:ascii="Arial" w:hAnsi="Arial"/>
          <w:lang w:val="sr-Latn-RS"/>
        </w:rPr>
        <w:t xml:space="preserve"> од 15. јуна 2018. године и број </w:t>
      </w:r>
      <w:r>
        <w:rPr>
          <w:rFonts w:cs="Arial" w:ascii="Arial" w:hAnsi="Arial"/>
          <w:color w:val="000000"/>
        </w:rPr>
        <w:t>112-65/19-V</w:t>
      </w:r>
      <w:r>
        <w:rPr>
          <w:rFonts w:cs="Arial" w:ascii="Arial" w:hAnsi="Arial"/>
          <w:lang w:val="sr-Latn-RS"/>
        </w:rPr>
        <w:t xml:space="preserve"> од 23. јануара 2019. године (''Службени  лист града Крагујевца“, бр. 16/18 и 2/19), у даљем тексту – Решење, поглавље  II мења се  и</w:t>
      </w:r>
      <w:r>
        <w:rPr>
          <w:rFonts w:cs="Arial" w:ascii="Arial" w:hAnsi="Arial"/>
          <w:lang w:val="sr-RS"/>
        </w:rPr>
        <w:t xml:space="preserve"> гласи</w:t>
      </w:r>
      <w:r>
        <w:rPr>
          <w:rFonts w:cs="Arial" w:ascii="Arial" w:hAnsi="Arial"/>
          <w:lang w:val="sr-Latn-RS"/>
        </w:rPr>
        <w:t>: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''II </w:t>
      </w:r>
      <w:r>
        <w:rPr>
          <w:rFonts w:cs="Arial" w:ascii="Arial" w:hAnsi="Arial"/>
          <w:lang w:val="sr-Latn-RS"/>
        </w:rPr>
        <w:t>Радна група има председника, заменика председника и  18 чланова.''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>II</w:t>
        <w:tab/>
      </w:r>
      <w:r>
        <w:rPr>
          <w:rFonts w:cs="Arial" w:ascii="Arial" w:hAnsi="Arial"/>
          <w:lang w:val="sr-Latn-RS"/>
        </w:rPr>
        <w:t>Поглавље  III Решења, мења се  и</w:t>
      </w:r>
      <w:r>
        <w:rPr>
          <w:rFonts w:cs="Arial" w:ascii="Arial" w:hAnsi="Arial"/>
          <w:lang w:val="sr-RS"/>
        </w:rPr>
        <w:t xml:space="preserve"> гласи</w:t>
      </w:r>
      <w:r>
        <w:rPr>
          <w:rFonts w:cs="Arial" w:ascii="Arial" w:hAnsi="Arial"/>
          <w:lang w:val="sr-Latn-RS"/>
        </w:rPr>
        <w:t>:</w:t>
        <w:tab/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Радна груп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 се образује у следећем саставу: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Председник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>Радомир Ерић - члан Градског већа за привреду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Заменик председника: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Владимир Максимовић - члан Градског већа за комуналне делатности, равномерни и одрживи развој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Чланови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1.Зорица Аврамовић - вршилац дужности начелника Градске управе за комуналне и инспекцијске послове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>2. Мирослав Пауновић - начелник Градске управе за привреду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3. Сузана Рајовић - председник Прекршајног суда у Крагујевцу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4. Светлана Тодоровић -  директор филијале Пореске управе у Крагујевцу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5. Бојан Радосављевић – начелник Одељења саобраћајне полиције ПУ Крагујевац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6. Оливер Никић - заменик командира  Полицијске испоставе у  Одељењу полиције у Крагујевцу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7. Саша Марковић - представник Уговорне привредне такси коморе Србије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8. Горан Миленковић - представник Самосталних такси предузетника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>9. Иван Станковић - представник  ''PINK TAKSI''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 xml:space="preserve">10.Срђан Новчић – представник </w:t>
      </w:r>
      <w:r>
        <w:rPr>
          <w:rFonts w:cs="Arial" w:ascii="Arial" w:hAnsi="Arial"/>
          <w:lang w:val="sr-Latn-RS"/>
        </w:rPr>
        <w:t xml:space="preserve">''MEGA TAKSI''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 xml:space="preserve">11. Драгослав Здравковић - представник Општег удружења такси превозника </w:t>
      </w:r>
      <w:r>
        <w:rPr>
          <w:rFonts w:cs="Arial" w:ascii="Arial" w:hAnsi="Arial"/>
          <w:lang w:val="sr-Latn-RS"/>
        </w:rPr>
        <w:t xml:space="preserve">''PANDA TAKSI''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12. Надежда Радовић - шеф Одсека за опште послове Шумадијског управног округа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>13. Мирослава Петровић - начелник Сектора за инспекцијске послове и комуналну полицију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 xml:space="preserve">14. Војин Вранић - начелник Одељења за инспекцијске послове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>15. Петар С. Вујовић - инспектор МУП-ОКП-ОЗСПК Крагујевац,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16. Саша Аксић - </w:t>
      </w:r>
      <w:r>
        <w:rPr>
          <w:rFonts w:cs="Arial" w:ascii="Arial" w:hAnsi="Arial"/>
          <w:lang w:val="sr-RS"/>
        </w:rPr>
        <w:t>представник ''</w:t>
      </w:r>
      <w:r>
        <w:rPr>
          <w:rFonts w:cs="Arial" w:ascii="Arial" w:hAnsi="Arial"/>
          <w:lang w:val="sr-Latn-RS"/>
        </w:rPr>
        <w:t>HAPPY TAXI''</w:t>
      </w:r>
      <w:r>
        <w:rPr>
          <w:rFonts w:cs="Arial" w:ascii="Arial" w:hAnsi="Arial"/>
          <w:lang w:val="sr-RS"/>
        </w:rPr>
        <w:t xml:space="preserve">,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>17. Стевановић Александар ''</w:t>
      </w:r>
      <w:r>
        <w:rPr>
          <w:rFonts w:cs="Arial" w:ascii="Arial" w:hAnsi="Arial"/>
          <w:lang w:val="sr-Latn-RS"/>
        </w:rPr>
        <w:t>COOL TAXI''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Latn-RS"/>
        </w:rPr>
        <w:t>18. Ана Соколовић -  начелник Одељења Комуналне полиције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Административне и стручне послове за потребе Радне групе обављаће Сектор за инспекцијске послове и комуналну полицију.''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  У осталом делу Решење остаје непромењено.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 Решење објавити у „Службеном листу града Крагујевца“.</w:t>
      </w:r>
    </w:p>
    <w:p>
      <w:pPr>
        <w:pStyle w:val="Normal"/>
        <w:spacing w:before="0" w:after="0"/>
        <w:ind w:firstLine="706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ind w:firstLine="706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spacing w:before="0" w:after="0"/>
        <w:ind w:firstLine="706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Latn-RS"/>
        </w:rPr>
        <w:t>Правни основ за доношење Решења 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ама Решења о образовању Радне групе  за сагледавање стања и предлагање мера за побољшање услова у обављању такси превоза  путника  на територији града Крагујевца (у даљем тексту: Решење), садржан је у одредбама члана  21. став 1. и 6. Одлуке о Градском већу (''Службени лист града Крагујевца'', број 25/15-пречишћени текст) и члана 15. Пословника о раду Градског већа (''Службени лист града Крагујевца'', број 23/16), којима је прописано</w:t>
      </w:r>
      <w:r>
        <w:rPr>
          <w:rFonts w:cs="Arial" w:ascii="Arial" w:hAnsi="Arial"/>
        </w:rPr>
        <w:t xml:space="preserve"> да Градско веће за разматрање</w:t>
      </w:r>
      <w:r>
        <w:rPr>
          <w:rFonts w:cs="Arial" w:ascii="Arial" w:hAnsi="Arial"/>
          <w:lang w:val="sr-RS"/>
        </w:rPr>
        <w:t>, припремање и давање мишљења о питањима из надлежности Већа, може да образује стална и повремена радна тела</w:t>
      </w:r>
      <w:r>
        <w:rPr>
          <w:rFonts w:cs="Arial" w:ascii="Arial" w:hAnsi="Arial"/>
        </w:rPr>
        <w:t>.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Разлог за доношење наведеног решења налази се у потреби усаглашавања истог са кадровским променама на месту начелника Градске управе за комуналне и инспекцијске послове, а у складу са Решењем број 112-84/19-V од 31.01.2019. године, као и променом представника саобраћајне полиције ПУ Крагујевац, о коме је Радна група обавештена e-mail-ом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дана 24.01.2019. године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cs="Arial" w:ascii="Arial" w:hAnsi="Arial"/>
          <w:b/>
          <w:lang w:val="sr-Latn-RS"/>
        </w:rPr>
        <w:t>Председник,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Latn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0:00Z</dcterms:created>
  <dc:creator>Nikola Sterdjevic</dc:creator>
  <dc:description/>
  <cp:keywords/>
  <dc:language>en-US</dc:language>
  <cp:lastModifiedBy>hhhggrreeww</cp:lastModifiedBy>
  <cp:lastPrinted>2019-03-14T14:24:00Z</cp:lastPrinted>
  <dcterms:modified xsi:type="dcterms:W3CDTF">2019-03-14T13:24:00Z</dcterms:modified>
  <cp:revision>63</cp:revision>
  <dc:subject/>
  <dc:title/>
</cp:coreProperties>
</file>